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7 и 2028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68 4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854 425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10 82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433 287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83 2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2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8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53 24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9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 4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92 9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2 0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94 88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0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94 8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8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7 24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411 265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83 9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7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72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8 86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 043,7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 176 13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 905 939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232 98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645 200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38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356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42 9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9 263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15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52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3 8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15 784,6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590 5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386 587,8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19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484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15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Гагарин Пользователь</cp:lastModifiedBy>
  <cp:lastPrinted>2021-11-19T16:58:00Z</cp:lastPrinted>
  <dcterms:modified xsi:type="dcterms:W3CDTF">2025-12-12T09:18:00Z</dcterms:modified>
  <cp:revision>55</cp:revision>
  <dc:subject/>
  <dc:title/>
</cp:coreProperties>
</file>